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30228988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43825619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69783180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2429134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701240141"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15809505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97579487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77805255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96679146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00020532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23328541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601071766"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69275541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82842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90748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